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SPACE - NetWare Disk Space Check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KSPACE [/?] [/T=threshold] [/S=server] [/V=volume]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Threshold comparison percent (default i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- Specify a file server (default is the curre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- Specify a volume (default is the current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- Always echo res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HKSPACE compares the actual percent of a user'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ith the threshold percent.  If the actual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eater than the threshold, no action is taken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switch was specified).  If the actual perc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qual to the threshold,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t do not have disk spac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using actual disk space us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rror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actual &gt;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ctual &lt;=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ruce Pink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